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онная технология обучения по учебным предметам ОО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хся 7-го класса МБОУ «ООШ с. Сиреники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08 февраля по 14 февраля 2024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756"/>
        <w:gridCol w:w="439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етверг -  08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направления музыкальной культуры: светская и духовная музыка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, чем отличается светская от духовной музыки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метрия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сиома параллельных прямых. 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 - 28, №199, 213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 и А на конце наречий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. Упр. по карточкам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.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мы всегда говорим про экологию?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little/a little, few/a few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55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правила), упр.3 стр.5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ы России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6-80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ятница -  09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еб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едение в квадрат суммы и разности двух выражений . 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,№809,81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,в,д),830-по повторению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А.П. Чехов. "Золумышленник", "Тоска", "Размазня"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иллюстрацию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документы, их ввод и редактирование в текстовом процессоре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,1, стр.148 письменно ответить на вопросы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графия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арктид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конспект П. 3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Описание внешности и действий человека по картине Е.Н. Широкова "Друзья". Подготовка к написанию сочинения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82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.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ичные и возвратные местоимения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56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a be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равила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недельник  -  12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Сочинение по картине Е.Н. Широкова «Друзья»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ебра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едение в квадрат суммы и разности двух выражений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,№812,815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-по повторению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отряды Типичные птиц:  Гусеобразные, Куриные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10 вопросов к П.2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ысел архитектурного проекта и его осуществление.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аботу на тему «День защитника Отечества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мяча за голову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комплекс упражнений №1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клоны головы вперед назад вправо влево повороты головы вправ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влево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днимание и опускание плеч отведение и сведение, кругов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вижения плеч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пражнения с палкой. Палка за головой, на лопатках, сзади на изгибах локтей. Внизу сзади на прямых руках - выкрут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рекладывание, броски и ловля набивных мяч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клоны и повороты туловища в различных положения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ост из положения, лежа на спин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ежа на спине, руки вперед к низу пальцы переплетены, про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авую (левую) ногу не касаясь «кольца», то же сидя, сто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Ходьба на носках, на пятках, с поджатыми пальцами, на наруж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ронах стоп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Ходьба вправо, влево по рейке гимнастической скамейки, по шесту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анату,   гимнастической   палке   (свод   стопы   должен   обхватывать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едмет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ахватывание перекладывание мелких предметов пальцами ног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ами ступн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ерекатывание с пяток на носки и обратно, с носков на наружн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роны стопы и пят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у стены (касаясь стены затылком, плечами, ягодицам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и пятками)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чнина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ник – 13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жная Америка: образ материка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конспект П. 3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 тел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-54, упр.25 задание 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.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блемы окружающей среды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 А) В)  стр.59-6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я 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сиома параллельных прямых. 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 – 28, № 205, 214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 между частями слова в наречиях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. Упр. 286, 287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и статистик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ы. Вершины и рёб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а.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, №116, 118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еда – 14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« Развитие и закономерность размещения животных на Земле. Изучение многообразия птиц»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видеоролик про птиц, животных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ебра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едение в квадрат суммы и разности двух выражений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2,№819(а,в)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(а,в),821(а,б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ка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ам: «Плавание судов. Воздухоплавание», «Давление твердых тел, жидкостей и газов»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-54, упр.26 задание 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В.А. Жуковский. "Приход весны". И.А. Бунин. "Родина". А.К. Толстой. "Край ты мой, родимый край..."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наизусть «Благовест»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у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мяча за голову.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комплекс упражнений №2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гибание и разгибание рук в упоре стоя - 2x22 (м), 2x17 (д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гибание и разгибание рук, в упоре лежа на бедрах не отры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оленей от пола - 2х22 (м), 2х 17 (д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гибание и разгибание рук, в упоре лежа - 2x19 (м), 2x12 (д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з упора стоя на коленях выйти в упор присев - 2х20р (м), 2x15 (д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скок в упор присев на скамейку и прыжок прогнувшись - 17раз (м, д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зн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 РФ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00"/>
        </w:tabs>
        <w:ind w:left="0" w:firstLine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0"/>
        </w:tabs>
        <w:ind w:left="0" w:firstLine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6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21:52:00Z</dcterms:created>
  <dc:creator>АНТОН</dc:creator>
  <dc:description/>
  <cp:keywords/>
  <dc:language>en-US</dc:language>
  <cp:lastModifiedBy>АНТОН</cp:lastModifiedBy>
  <dcterms:modified xsi:type="dcterms:W3CDTF">2024-02-14T20:23:00Z</dcterms:modified>
  <cp:revision>18</cp:revision>
  <dc:subject/>
  <dc:title/>
</cp:coreProperties>
</file>